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Example decision tree for managing support worker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7886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7886160"/>
                          <a:chOff x="0" y="0"/>
                          <a:chExt cx="5257080" cy="788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788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510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629080" y="51022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27160" y="37101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126440" y="2319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57320" y="23191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40800" y="92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440800" y="92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14360" y="0"/>
                            <a:ext cx="2252880" cy="92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w serious is the situation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91400"/>
                            <a:ext cx="2252880" cy="92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Just annoyed/upset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391400"/>
                            <a:ext cx="2252880" cy="92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Being abused, threatened, exploited or mistreated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2782440"/>
                            <a:ext cx="2252880" cy="92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et help immediatel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ell social worker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782440"/>
                            <a:ext cx="2251800" cy="92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hink through what you want to change? How can it get better?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2280" y="4174560"/>
                            <a:ext cx="2251800" cy="92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Give support worker feedback to encourage them to change (get help to do this if necessary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5565600"/>
                            <a:ext cx="2252880" cy="92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f things improve, great!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6957720"/>
                            <a:ext cx="2252880" cy="927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f things don’t improve you may need to take further</w:t>
                              </w:r>
                              <w:r>
                                <w:rPr>
                                  <w:kern w:val="2"/>
                                  <w:sz w:val="3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teps. These might include formal warnings or dismissal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620.95pt" coordorigin="0,0" coordsize="8279,12419">
                <v:rect id="shape_0" stroked="f" o:allowincell="f" style="position:absolute;left:0;top:0;width:8278;height:12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4140;top:80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140;top:803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1775;top:5843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38" stroked="t" o:allowincell="f" style="position:absolute;left:1774;top:3652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36" stroked="t" o:allowincell="f" style="position:absolute;left:5917;top:3652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33" stroked="t" o:allowincell="f" style="position:absolute;left:3844;top:1460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shape id="shape_0" ID="_s1032" stroked="t" o:allowincell="f" style="position:absolute;left:3844;top:1460;width:0;height:0;rotation:90;mso-position-horizontal-relative:char" type="_x0000_t33">
                  <v:stroke color="black" weight="28440" startarrow="open" startarrowwidth="medium" startarrowlength="medium" joinstyle="miter" endcap="flat"/>
                  <v:fill o:detectmouseclick="t" on="false"/>
                  <w10:wrap type="none"/>
                </v:shape>
                <v:roundrect id="shape_0" ID="_s1028" stroked="t" o:allowincell="f" style="position:absolute;left:2070;top:0;width:3547;height:14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w serious is the situation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29" stroked="t" o:allowincell="f" style="position:absolute;left:0;top:2191;width:3547;height:14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Just annoyed/upset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0" stroked="t" o:allowincell="f" style="position:absolute;left:4140;top:2191;width:3547;height:14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Being abused, threatened, exploited or mistreated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5" stroked="t" o:allowincell="f" style="position:absolute;left:4140;top:4382;width:3547;height:14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et help immediately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ell social worker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7" stroked="t" o:allowincell="f" style="position:absolute;left:1;top:4382;width:3545;height:14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hink through what you want to change? How can it get better?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stroked="t" o:allowincell="f" style="position:absolute;left:2366;top:6574;width:3545;height:14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Give support worker feedback to encourage them to change (get help to do this if necessary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3" stroked="t" o:allowincell="f" style="position:absolute;left:4730;top:8765;width:3547;height:14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f things improve, great!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5" stroked="t" o:allowincell="f" style="position:absolute;left:4730;top:10957;width:3547;height:146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f things don’t improve you may need to take further</w:t>
                        </w:r>
                        <w:r>
                          <w:rPr>
                            <w:kern w:val="2"/>
                            <w:sz w:val="3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teps. These might include formal warnings or dismissal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© Yo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3:20:00Z</dcterms:created>
  <dc:creator>Yo</dc:creator>
  <dc:description/>
  <cp:keywords/>
  <dc:language>en-US</dc:language>
  <cp:lastModifiedBy>Yo</cp:lastModifiedBy>
  <dcterms:modified xsi:type="dcterms:W3CDTF">2008-07-27T14:41:00Z</dcterms:modified>
  <cp:revision>3</cp:revision>
  <dc:subject/>
  <dc:title>Example decision tree for managing support workers</dc:title>
</cp:coreProperties>
</file>